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416251555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3</w:t>
        <w:tab/>
        <w:t xml:space="preserve">SO 03-Úpravy na stávajících využitelných budovách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  <w:t>–</w:t>
      </w:r>
      <w:r>
        <w:rPr>
          <w:rFonts w:eastAsia="Arial Black" w:cs="Arial Black" w:ascii="Arial Black" w:hAnsi="Arial Black"/>
          <w:color w:val="0000FF"/>
          <w:sz w:val="28"/>
          <w:szCs w:val="28"/>
        </w:rPr>
        <w:t xml:space="preserve"> </w:t>
      </w:r>
      <w:r>
        <w:rPr>
          <w:rFonts w:cs="Arial Black" w:ascii="Arial Black" w:hAnsi="Arial Black"/>
          <w:color w:val="0000FF"/>
          <w:sz w:val="28"/>
          <w:szCs w:val="28"/>
        </w:rPr>
        <w:t>07 Kotelna (SO704), 08 CHÚV, 27 TRAFO (SO712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3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32"/>
          <w:szCs w:val="32"/>
        </w:rPr>
        <w:t xml:space="preserve">D1.3.3 a.1 </w:t>
      </w: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MO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16453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11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11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12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1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12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2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13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3">
            <w:r>
              <w:rPr>
                <w:rStyle w:val="IndexLink"/>
                <w:lang w:val="en-US" w:eastAsia="en-US"/>
              </w:rPr>
              <w:t>11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 a detekce plynu</w:t>
              <w:tab/>
              <w:t>13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4">
            <w:r>
              <w:rPr>
                <w:rStyle w:val="IndexLink"/>
                <w:lang w:val="en-US" w:eastAsia="en-US"/>
              </w:rPr>
              <w:t>11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bilní hasicí zařízení  (SHZ)</w:t>
              <w:tab/>
              <w:t>14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5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6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7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16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8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16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9">
            <w:r>
              <w:rPr>
                <w:rStyle w:val="IndexLink"/>
                <w:lang w:val="en-US" w:eastAsia="en-US"/>
              </w:rPr>
              <w:t>12.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oz s hořlavými kapalinami</w:t>
              <w:tab/>
              <w:t>1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50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1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51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tová část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164532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164533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žárně bezpečnostní řešení zpracované 2018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07 0703  Kotelny se zařízením na plynná paliva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164534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Toto požárně bezpečnostní řešení je zpracováno pro část rekonstruovaných prostorů v bývalé CHÚV (chemická úprava vody). </w:t>
      </w:r>
    </w:p>
    <w:p>
      <w:pPr>
        <w:pStyle w:val="Normal"/>
        <w:rPr/>
      </w:pPr>
      <w:r>
        <w:rPr/>
        <w:t>Upravované a nově vytvořené místnosti budou obsahovat zařízení pro zajištění provozu plynového motoru PM7 o elektrickém výkonu 11500 kW. Jedná se o olejové hospodářství (místnost č. 108) obsahuje čerpadla a nádrž o obsahu 8 m</w:t>
      </w:r>
      <w:r>
        <w:rPr>
          <w:vertAlign w:val="superscript"/>
        </w:rPr>
        <w:t>3</w:t>
      </w:r>
      <w:r>
        <w:rPr/>
        <w:t xml:space="preserve">, transformátory (místnosti č. 105), strojovnu pro stabilní hasicí zařízení (místnost č. 104), kompresorovou stanici (místnost č. 109) a rozvodnu VN (místnost č. 112). </w:t>
      </w:r>
    </w:p>
    <w:p>
      <w:pPr>
        <w:pStyle w:val="Normal"/>
        <w:rPr/>
      </w:pPr>
      <w:r>
        <w:rPr/>
        <w:t>V místnostech č. 102 a 111 bude zařízení výměníkové stanice (čerpadla, potrubí na horkou vodu apod.), nové technologické zařízení výměníkové stanice bude stejného charakteru jako dřívější.</w:t>
      </w:r>
    </w:p>
    <w:p>
      <w:pPr>
        <w:pStyle w:val="Normal"/>
        <w:rPr/>
      </w:pPr>
      <w:r>
        <w:rPr/>
        <w:t>Motor bude instalován do nové budovy, sousedící s CHÚV. Pro budovu strojovny motoru bude zpracováno samostatné PB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budově CHÚV bude ještě vytvořena místnost plynové kotelny. Kotelna bude obsahovat dva plynové kotle, každý o výkonu 1,3 MW. Jedná se kotelnu II. Kategorie podle ČSN 07 0703.</w:t>
      </w:r>
    </w:p>
    <w:p>
      <w:pPr>
        <w:pStyle w:val="Normal"/>
        <w:rPr/>
      </w:pPr>
      <w:r>
        <w:rPr/>
        <w:t>Pro kotelnu bude zpracováno samostatné PB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objekt CHÚV byl projektován před rokem 1969.</w:t>
      </w:r>
    </w:p>
    <w:p>
      <w:pPr>
        <w:pStyle w:val="Normal"/>
        <w:rPr/>
      </w:pPr>
      <w:r>
        <w:rPr/>
        <w:t xml:space="preserve">Objekt je situována do areálu Teplárny Tábor. Areál je kompletně oplocen a zajištěn ostrahou. </w:t>
      </w:r>
    </w:p>
    <w:p>
      <w:pPr>
        <w:pStyle w:val="Normal"/>
        <w:rPr/>
      </w:pPr>
      <w:r>
        <w:rPr/>
        <w:t>Objekt je zakomponován do komplexu stávajícího průmyslového areálu energetického výrobního celku Teplárny. Změny objektu jsou podřízeny instalované technolog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vé místnosti olejového hospodářství a stabilního hasicího zařízení vzniknou postavením nových příček, které rozdělí část bývalé místnosti CHÚV. </w:t>
      </w:r>
    </w:p>
    <w:p>
      <w:pPr>
        <w:pStyle w:val="Normal"/>
        <w:rPr/>
      </w:pPr>
      <w:r>
        <w:rPr/>
        <w:t>Před místností olejového hospodářství bude vybudován přístřešek pro stáč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dova byla projektována před platností norem ČSN 73 08xx (před rokem 1969). </w:t>
      </w:r>
    </w:p>
    <w:p>
      <w:pPr>
        <w:pStyle w:val="Normal"/>
        <w:rPr/>
      </w:pPr>
      <w:r>
        <w:rPr/>
        <w:t xml:space="preserve">Proto vytvoření obou místností může být posouzeno podle ČSN 73 0834. Úpravy patří do změn staveb skupiny II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Úroveň 0,0 m</w:t>
      </w:r>
    </w:p>
    <w:p>
      <w:pPr>
        <w:pStyle w:val="Normal"/>
        <w:rPr/>
      </w:pPr>
      <w:r>
        <w:rPr/>
        <w:t xml:space="preserve">Místnosti stávající VN rozvodny, kobky transformátorů, kompresorové stanice a výměníkové stanice budou využívány ke stejným účelům jako dříve. Nosné a požárně dělící konstrukce zůstanou zachovány. Změny budou spočívat v instalaci modernějšího technologického zařízení. </w:t>
      </w:r>
    </w:p>
    <w:p>
      <w:pPr>
        <w:pStyle w:val="Normal"/>
        <w:rPr/>
      </w:pPr>
      <w:r>
        <w:rPr/>
        <w:t xml:space="preserve">Úpravy patří do změn staveb skupiny I. Podle článku 3.3 e) ČSN 73 0834 – Výměna, záměna nebo obnova technologického zařízení.  </w:t>
      </w:r>
    </w:p>
    <w:p>
      <w:pPr>
        <w:pStyle w:val="Normal"/>
        <w:rPr/>
      </w:pPr>
      <w:r>
        <w:rPr/>
        <w:t xml:space="preserve">Stávající schodišťová bude šachta bude snížena (sloužila také pro sousední odstraňovaný objekt). Nejvyšší úroveň schodiště bude + 11,76 (původně + 18,5 m). Schodišťová šachta bude zakryta novou střešní konstrukcí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Úroveň + 5,0 m</w:t>
      </w:r>
    </w:p>
    <w:p>
      <w:pPr>
        <w:pStyle w:val="Normal"/>
        <w:rPr/>
      </w:pPr>
      <w:r>
        <w:rPr/>
        <w:t xml:space="preserve">V místnostech na této výškové úrovni nebudou prováděny úpravy. Pouze v místnosti pro expanzní nádrž (stávající zařízení) budou instalovány dvoje dveře (šířka 0,9 m) umožňující přístup na obě protilehlá schodiště. Dříve byl východ veden přes sousední budovu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Úroveň + 6,7 m</w:t>
      </w:r>
    </w:p>
    <w:p>
      <w:pPr>
        <w:pStyle w:val="Normal"/>
        <w:rPr/>
      </w:pPr>
      <w:r>
        <w:rPr/>
        <w:t>V místnostech na této výškové úrovni nebudou prováděny stavební úpra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ůdorysné rozměry objektu CHÚV – cca 50 x 21 m. Požární výška = 10,6 m  </w:t>
      </w:r>
    </w:p>
    <w:p>
      <w:pPr>
        <w:pStyle w:val="Normal"/>
        <w:rPr/>
      </w:pPr>
      <w:r>
        <w:rPr/>
        <w:t>Objekt má čtyři nadzemní podlaží a není podsklepe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ozměry nově vytvořených požárních úseků</w:t>
      </w:r>
    </w:p>
    <w:p>
      <w:pPr>
        <w:pStyle w:val="Normal"/>
        <w:rPr/>
      </w:pPr>
      <w:r>
        <w:rPr/>
        <w:t xml:space="preserve">Půdorysné rozměry místnosti olejového hospodářství – 11,75 x 6,15 m. </w:t>
      </w:r>
    </w:p>
    <w:p>
      <w:pPr>
        <w:pStyle w:val="Normal"/>
        <w:rPr/>
      </w:pPr>
      <w:r>
        <w:rPr/>
        <w:t xml:space="preserve">Půdorysné rozměry místnosti stabilního hasicího zařízení – 5,9 x 6,15 m. 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164535"/>
      <w:bookmarkEnd w:id="7"/>
      <w:r>
        <w:rPr>
          <w:lang w:val="cs-CZ"/>
        </w:rPr>
        <w:t>Rozdělení na požární úseky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u w:val="single"/>
          <w:lang w:val="cs-CZ"/>
        </w:rPr>
      </w:pPr>
      <w:r>
        <w:rPr>
          <w:sz w:val="22"/>
          <w:szCs w:val="22"/>
          <w:u w:val="single"/>
          <w:lang w:val="cs-CZ"/>
        </w:rPr>
        <w:t>Nově vytvořené požární úseky</w:t>
      </w:r>
    </w:p>
    <w:p>
      <w:pPr>
        <w:pStyle w:val="Normal"/>
        <w:rPr>
          <w:sz w:val="22"/>
          <w:szCs w:val="22"/>
          <w:u w:val="single"/>
          <w:lang w:val="cs-CZ"/>
        </w:rPr>
      </w:pPr>
      <w:r>
        <w:rPr>
          <w:sz w:val="22"/>
          <w:szCs w:val="22"/>
          <w:u w:val="single"/>
          <w:lang w:val="cs-CZ"/>
        </w:rPr>
      </w:r>
    </w:p>
    <w:p>
      <w:pPr>
        <w:pStyle w:val="Normal"/>
        <w:rPr>
          <w:rFonts w:cs="Arial"/>
          <w:u w:val="single"/>
        </w:rPr>
      </w:pPr>
      <w:r>
        <w:rPr>
          <w:u w:val="single"/>
        </w:rPr>
        <w:t xml:space="preserve">Olejové hospodářství </w:t>
      </w:r>
      <w:r>
        <w:rPr>
          <w:rFonts w:cs="Arial"/>
          <w:u w:val="single"/>
        </w:rPr>
        <w:t>(místnost 108)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ístnosti  tvoří samostatný požární úsek zařazený do IV. SPB (stupeň požární bezpečnosti)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 72 m</w:t>
      </w:r>
      <w:r>
        <w:rPr>
          <w:rFonts w:cs="Arial"/>
          <w:vertAlign w:val="superscript"/>
        </w:rPr>
        <w:t>2</w:t>
      </w:r>
    </w:p>
    <w:p>
      <w:pPr>
        <w:pStyle w:val="Normal"/>
        <w:rPr>
          <w:rFonts w:cs="Arial"/>
        </w:rPr>
      </w:pPr>
      <w:r>
        <w:rPr>
          <w:rFonts w:cs="Arial"/>
        </w:rPr>
        <w:t>Olej může odhořívat v povrchové vrstvě na ploše 34,9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>Hmotnost odhořelého oleje z 1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za minutu je 0,6 kg</w:t>
      </w:r>
    </w:p>
    <w:p>
      <w:pPr>
        <w:pStyle w:val="Normal"/>
        <w:rPr>
          <w:rFonts w:cs="Arial"/>
        </w:rPr>
      </w:pPr>
      <w:r>
        <w:rPr>
          <w:rFonts w:cs="Arial"/>
          <w:i/>
          <w:iCs/>
        </w:rPr>
        <w:t>M</w:t>
      </w:r>
      <w:r>
        <w:rPr>
          <w:rFonts w:cs="Arial"/>
        </w:rPr>
        <w:t xml:space="preserve"> = 150 . 0,6 . 34,9 = 3141 kg olej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</w:t>
      </w:r>
      <w:r>
        <w:rPr>
          <w:rFonts w:cs="Arial"/>
          <w:i/>
          <w:iCs/>
        </w:rPr>
        <w:t>M . K</w:t>
      </w:r>
      <w:r>
        <w:rPr>
          <w:rFonts w:cs="Arial"/>
        </w:rPr>
        <w:t>      3141 . 2,5</w:t>
      </w:r>
    </w:p>
    <w:p>
      <w:pPr>
        <w:pStyle w:val="Normal"/>
        <w:rPr>
          <w:rFonts w:cs="Arial"/>
        </w:rPr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--------- = --------------  = 109 kg . m</w:t>
      </w:r>
      <w:r>
        <w:rPr>
          <w:rFonts w:cs="Arial"/>
          <w:vertAlign w:val="superscript"/>
        </w:rPr>
        <w:t>-2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</w:t>
      </w:r>
      <w:r>
        <w:rPr>
          <w:rFonts w:cs="Arial"/>
        </w:rPr>
        <w:t>S               72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57,25 min  </w:t>
      </w:r>
    </w:p>
    <w:p>
      <w:pPr>
        <w:pStyle w:val="Normal"/>
        <w:rPr>
          <w:rFonts w:cs="Arial"/>
        </w:rPr>
      </w:pPr>
      <w:r>
        <w:rPr>
          <w:rFonts w:cs="Arial"/>
        </w:rPr>
        <w:t>S</w:t>
      </w:r>
      <w:r>
        <w:rPr>
          <w:rFonts w:cs="Arial"/>
          <w:vertAlign w:val="subscript"/>
        </w:rPr>
        <w:t>max</w:t>
      </w:r>
      <w:r>
        <w:rPr>
          <w:rFonts w:cs="Arial"/>
        </w:rPr>
        <w:t xml:space="preserve"> = 2071 m</w:t>
      </w:r>
      <w:r>
        <w:rPr>
          <w:rFonts w:cs="Arial"/>
          <w:vertAlign w:val="superscript"/>
        </w:rPr>
        <w:t>2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S</w:t>
      </w:r>
      <w:r>
        <w:rPr>
          <w:u w:val="single"/>
        </w:rPr>
        <w:t>tabilní hasicí zařízení (</w:t>
      </w:r>
      <w:r>
        <w:rPr>
          <w:rFonts w:cs="Arial"/>
          <w:u w:val="single"/>
        </w:rPr>
        <w:t>místnost 104)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ístnosti  tvoří samostatný požární úsek zařazený do II. SPB (stupeň požární bezpečnosti)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 264 m</w:t>
      </w:r>
      <w:r>
        <w:rPr>
          <w:rFonts w:cs="Arial"/>
          <w:vertAlign w:val="superscript"/>
        </w:rPr>
        <w:t>2</w:t>
      </w:r>
    </w:p>
    <w:p>
      <w:pPr>
        <w:pStyle w:val="Normal"/>
        <w:rPr/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25 kg/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 podle  ČSN 73 0802. </w:t>
      </w:r>
    </w:p>
    <w:p>
      <w:pPr>
        <w:pStyle w:val="Normal"/>
        <w:rPr/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23,37   min  </w:t>
      </w:r>
    </w:p>
    <w:p>
      <w:pPr>
        <w:pStyle w:val="Normal"/>
        <w:rPr/>
      </w:pPr>
      <w:r>
        <w:rPr>
          <w:rFonts w:cs="Arial"/>
        </w:rPr>
        <w:t>S</w:t>
      </w:r>
      <w:r>
        <w:rPr>
          <w:rFonts w:cs="Arial"/>
          <w:vertAlign w:val="subscript"/>
        </w:rPr>
        <w:t>max</w:t>
      </w:r>
      <w:r>
        <w:rPr>
          <w:rFonts w:cs="Arial"/>
        </w:rPr>
        <w:t xml:space="preserve"> = 666666 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iz. Výpočtová část</w:t>
      </w:r>
    </w:p>
    <w:p>
      <w:pPr>
        <w:pStyle w:val="Normal"/>
        <w:rPr>
          <w:sz w:val="22"/>
          <w:szCs w:val="22"/>
          <w:lang w:val="cs-CZ" w:eastAsia="en-US"/>
        </w:rPr>
      </w:pPr>
      <w:r>
        <w:rPr>
          <w:sz w:val="22"/>
          <w:szCs w:val="22"/>
          <w:lang w:val="cs-CZ"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Stávající požární úseky na úrovni 0,0 m</w:t>
      </w:r>
    </w:p>
    <w:p>
      <w:pPr>
        <w:pStyle w:val="Normal"/>
        <w:rPr>
          <w:lang w:eastAsia="en-US"/>
        </w:rPr>
      </w:pPr>
      <w:r>
        <w:rPr>
          <w:lang w:eastAsia="en-US"/>
        </w:rPr>
        <w:t>Stupně požární bezpečnosti převzaty z původního PBŘ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Kobky transformátorů - V. SPB (místnost 105)</w:t>
      </w:r>
    </w:p>
    <w:p>
      <w:pPr>
        <w:pStyle w:val="Normal"/>
        <w:rPr>
          <w:lang w:eastAsia="en-US"/>
        </w:rPr>
      </w:pPr>
      <w:r>
        <w:rPr>
          <w:lang w:eastAsia="en-US"/>
        </w:rPr>
        <w:t>Kompresorová stanice - II. SPB (místnost 109)</w:t>
      </w:r>
    </w:p>
    <w:p>
      <w:pPr>
        <w:pStyle w:val="Normal"/>
        <w:rPr>
          <w:lang w:eastAsia="en-US"/>
        </w:rPr>
      </w:pPr>
      <w:r>
        <w:rPr>
          <w:lang w:eastAsia="en-US"/>
        </w:rPr>
        <w:t>Schodišťová šachta - II. SPB</w:t>
      </w:r>
    </w:p>
    <w:p>
      <w:pPr>
        <w:pStyle w:val="Normal"/>
        <w:rPr>
          <w:lang w:eastAsia="en-US"/>
        </w:rPr>
      </w:pPr>
      <w:r>
        <w:rPr>
          <w:lang w:eastAsia="en-US"/>
        </w:rPr>
        <w:t>Rozvodna VN - II. SPB (místnost 112)</w:t>
      </w:r>
    </w:p>
    <w:p>
      <w:pPr>
        <w:pStyle w:val="Normal"/>
        <w:rPr>
          <w:lang w:eastAsia="en-US"/>
        </w:rPr>
      </w:pPr>
      <w:r>
        <w:rPr>
          <w:lang w:eastAsia="en-US"/>
        </w:rPr>
        <w:t>Výměníková stanice – II. SPB  (místnosti 102 a 111)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Stávající místnosti na úrovni + 5,0 m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Místnost expanzní nádrže je podle ČSN 73 0834 zařazena do III. SPB. Do ostatních místností nebude zasahováno a proto nejsou posuzovány. 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Stávající místnosti na úrovni + 6,7 m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Do místností na této úrovni nebude zasahováno a proto nejsou posuzovány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164536"/>
      <w:bookmarkEnd w:id="8"/>
      <w:r>
        <w:rPr>
          <w:lang w:val="cs-CZ"/>
        </w:rPr>
        <w:t>Stavební konstrukce a jejich požární odolnost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Stávající nosné stavební a požárně dělící konstrukce jsou zhotoveny z nehořlavých materiálů. Nové konstrukce jsou navrženy také z nehořlavých materiálů (DP1) a mají odpovídající požární odoln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ové konstrukce - železobeto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ístnost olejového hospodářství - IV. SPB</w:t>
      </w:r>
    </w:p>
    <w:p>
      <w:pPr>
        <w:pStyle w:val="Normal"/>
        <w:rPr>
          <w:u w:val="single"/>
        </w:rPr>
      </w:pPr>
      <w:r>
        <w:rPr>
          <w:u w:val="single"/>
        </w:rPr>
        <w:t>Místnost stabilního hasicího zařízení - II. SP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távající nosná konstrukce budovy – železobetonový skelet (sloupy 400 x 400 mm) – sloupy mají pož. odolnost  R 180 minut při krytí výztuže 55 mm (požár je uvažován z jedné strany). Požadovaná požární odolnost R 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vodové stěny stávající a nové - omítnuté plynosilikátové a cihelné zdivo silné 250 mm - má pož. odolnost minimálně 180 minut Požadovaná požární odolnost  EW 30 DP1 (poslední nadzemní podlaž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ělící stěny stávající a nové - omítnuté plynosilikátové cihelné zdivo silné 250 mm - má pož. odolnost 180 minut Požadovaná požární odolnost  EI 60 DP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stup kabelového kanálu do sousední místnosti musí vykazovat požární odolnost EI 6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žární odolnosti konstrukcí převzaty z publikace „Hodnoty požární odolnosti stavebních konstrukcí podle Eurokódů“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Strop obou místností je tvořen žebírkovými panely (silnými 80 mm) s izolací, nesenými železobetonovou konstrukcí. </w:t>
      </w:r>
    </w:p>
    <w:p>
      <w:pPr>
        <w:pStyle w:val="Normal"/>
        <w:rPr/>
      </w:pPr>
      <w:r>
        <w:rPr/>
        <w:t>Podle článku 5.5.7 ČSN 73 0834 má stropní konstrukce požární odolnost minimálně REI 45 DP1 - požadovaná požární odolnost je REI 30 DP1 (poslední nadzemní podlaž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ární uzávěr mezi olejovým hospodářstvím a sousedním prostorem musí mít požární odolnost je EW 60 DP1 C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ární uzávěr mezi strojovnou motoru a výměníkovou stanicí (sloupová řada E) musí mít požární odolnost je EW 30 DP1 C2. </w:t>
      </w:r>
    </w:p>
    <w:p>
      <w:pPr>
        <w:pStyle w:val="Normal"/>
        <w:rPr/>
      </w:pPr>
      <w:r>
        <w:rPr/>
        <w:t>Dveře vedoucí ven z výměníkové stanice (sloupová řada E) musí mít zvenku požární odolnost EI 30 DP1 C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atní dveře vedoucí do venkovního prostoru nemusí vykazovat požární odolnost ale musí být nehořlavé konstrukce (DP1).</w:t>
      </w:r>
    </w:p>
    <w:p>
      <w:pPr>
        <w:pStyle w:val="Normal"/>
        <w:rPr/>
      </w:pPr>
      <w:r>
        <w:rPr/>
        <w:t>Vrata musí být také konstrukce DP1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Venkovní přístřešek pro stáčení má nosnou ocelovou konstrukci, střechu z ocelového plechu. Konstrukce je druhu DP1, a proto na tuto konstrukci nejsou stanoveny požární požadavky (článek 1.3.1 ČSN 73 0804)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Stávající místnosti VN rozvodna, kobky transformátorů, kompresorová stanice a výměníková stanice budou využívány</w:t>
      </w:r>
      <w:r>
        <w:rPr/>
        <w:t xml:space="preserve"> ke stejným účelům jako dříve. Požární riziko se nemění, nosné a požárně dělící konstrukce zůstanou zachovány, a proto nejsou posuzovány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/>
        <w:t xml:space="preserve">Mezi kompresorovou stanici a schodišťovou šachtu </w:t>
      </w:r>
      <w:r>
        <w:rPr>
          <w:szCs w:val="22"/>
        </w:rPr>
        <w:t>budou instalovány nové dvoukřídlé dveře (šířky 1,9 m) pro dopravu větších zařízení a usnadnění montáže. Tyto dveře musí vykazovat požární odolnost EI 15 DP1 C2 (podle původního PBŘ).</w:t>
      </w:r>
    </w:p>
    <w:p>
      <w:pPr>
        <w:pStyle w:val="Normal"/>
        <w:rPr>
          <w:szCs w:val="22"/>
        </w:rPr>
      </w:pPr>
      <w:r>
        <w:rPr>
          <w:szCs w:val="22"/>
        </w:rPr>
        <w:t>Proti těmto dveřím budou ve schodišťové šachtě instalovány dveře vedoucí ven. Dveře budou také nehořlavé, stejných rozměrů, se samozavíračem, ale nemusí vykazovat  požární odolnost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Dva nové požární uzávěry umožňující únik z místnosti expanzní nádrže na + 5 m, musí mít požární odolnost </w:t>
      </w:r>
      <w:r>
        <w:rPr>
          <w:szCs w:val="22"/>
        </w:rPr>
        <w:t>EW 15 DP1 C2. Další nové dveře vedoucí na obě protilehlá schodiště musí vykazovat EI 15 DP1 C2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Stávající požární uzávěry mezi schodišťovou šachtou a sousedními požárními úseky jsou EI 15 DP1 C. Konstrukce vyhovuje článku 5.6.1 b) ČSN 73 0834 pro </w:t>
      </w:r>
      <w:r>
        <w:rPr/>
        <w:t>částečně chráněnou únikovou cestu.</w:t>
      </w:r>
      <w:r>
        <w:rPr>
          <w:szCs w:val="22"/>
        </w:rPr>
        <w:t xml:space="preserve"> 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/>
        <w:t xml:space="preserve">Nová nosná konstrukce střechy nad snižovanou schodišťovou šachtou – požadovaná požární odolnost - R 15 DP1. </w:t>
      </w:r>
    </w:p>
    <w:p>
      <w:pPr>
        <w:pStyle w:val="Normal"/>
        <w:rPr/>
      </w:pPr>
      <w:r>
        <w:rPr/>
        <w:t xml:space="preserve">Na střešní plášť není požadavek požární odolnosti (II. SPB)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>Prostupy požárně dělícími konstrukcemi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 xml:space="preserve">Prostupy technologických zařízení, kabelů a jiných zařízení požárně dělícími konstrukcemi budou požárně utěsněny. Utěsněný prostup bude vykazovat požární odolnost shodnou s požární odolností konstrukce, kterou prostupuje. </w:t>
      </w:r>
    </w:p>
    <w:p>
      <w:pPr>
        <w:pStyle w:val="Normal"/>
        <w:rPr>
          <w:rFonts w:cs="Arial"/>
        </w:rPr>
      </w:pPr>
      <w:r>
        <w:rPr>
          <w:rFonts w:cs="Arial"/>
        </w:rPr>
        <w:t>Prostupy z místnosti olejového hospodářství musí vykazovat požární odolnost EI 60.</w:t>
      </w:r>
    </w:p>
    <w:p>
      <w:pPr>
        <w:pStyle w:val="Normal"/>
        <w:rPr/>
      </w:pPr>
      <w:r>
        <w:rPr/>
        <w:t xml:space="preserve">Ostatní stávající prostory, kromě kobek transformátorů, jsou uvažovány ve II. SPB. </w:t>
      </w:r>
    </w:p>
    <w:p>
      <w:pPr>
        <w:pStyle w:val="Normal"/>
        <w:rPr>
          <w:rFonts w:cs="Arial"/>
        </w:rPr>
      </w:pPr>
      <w:r>
        <w:rPr>
          <w:rFonts w:cs="Arial"/>
        </w:rPr>
        <w:t>Proto prostupy ostatními požárně dělícími konstrukcemi musí vykazovat požární odolnost EI 30.</w:t>
      </w:r>
    </w:p>
    <w:p>
      <w:pPr>
        <w:pStyle w:val="Normal"/>
        <w:rPr>
          <w:rFonts w:cs="Arial"/>
        </w:rPr>
      </w:pPr>
      <w:r>
        <w:rPr>
          <w:rFonts w:cs="Arial"/>
        </w:rPr>
        <w:t>Prostupy do transformátorových kobek musí vykazovat požární odolnost EI 90.</w:t>
      </w:r>
    </w:p>
    <w:p>
      <w:pPr>
        <w:pStyle w:val="Normal"/>
        <w:rPr/>
      </w:pPr>
      <w:r>
        <w:rPr/>
        <w:t xml:space="preserve">Prostup z kabelového kanálu do sousední místnosti musí vykazovat požární odolnost EI 60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rostupy budou utěsněny certifikovanými ucpávkami z hmot třídy reakce na oheň A1, A2 nebo B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ní rozvody sloužící rozvodu nehořlavých látek mohou prostupovat požárně dělícími konstrukcemi do sousedních úseků. Pokud mají světlý průřez větší než 40 000 mm2, musí být potrubí včetně izolace z výrobků třídy reakce na oheň A1 až B a stýkat se s požárně dělící konstrukcí (čl. 12.2.2.2 ČSN 73 0804).  </w:t>
      </w:r>
    </w:p>
    <w:p>
      <w:pPr>
        <w:pStyle w:val="Normal"/>
        <w:rPr/>
      </w:pPr>
      <w:r>
        <w:rPr>
          <w:rFonts w:cs="Arial"/>
        </w:rPr>
        <w:t>Potrubní rozvody sloužící rozvodu hořlavých látek včetně nosných konstrukcí, musí být z výrobků třídy reakce na oheň A1. Tyto rozvody se nesmí ani při působení teploty 500 °C porušit.</w:t>
      </w:r>
    </w:p>
    <w:p>
      <w:pPr>
        <w:pStyle w:val="Normal"/>
        <w:rPr/>
      </w:pPr>
      <w:r>
        <w:rPr>
          <w:rFonts w:cs="Arial"/>
        </w:rPr>
        <w:tab/>
        <w:t>Potrubní rozvody sloužící rozvodu hořlavých látek mohou prostupovat požárně dělícími konstrukcemi do sousedních úseků při světlém průřezu:</w:t>
      </w:r>
    </w:p>
    <w:p>
      <w:pPr>
        <w:pStyle w:val="Normal"/>
        <w:rPr/>
      </w:pPr>
      <w:r>
        <w:rPr>
          <w:rFonts w:cs="Arial"/>
        </w:rPr>
        <w:t>a) do 15 000 mm2, bez dalších opatření.</w:t>
      </w:r>
    </w:p>
    <w:p>
      <w:pPr>
        <w:pStyle w:val="Normal"/>
        <w:rPr/>
      </w:pPr>
      <w:r>
        <w:rPr>
          <w:rFonts w:cs="Arial"/>
        </w:rPr>
        <w:t>b) větším než 15 000 mm2, nejvýše 35 000 mm2, jsou-li vybaveny ručně nebo samočinně</w:t>
      </w:r>
    </w:p>
    <w:p>
      <w:pPr>
        <w:pStyle w:val="Normal"/>
        <w:rPr/>
      </w:pPr>
      <w:r>
        <w:rPr>
          <w:rFonts w:cs="Arial"/>
        </w:rPr>
        <w:t>ovládaným uzávěrem, nebo</w:t>
      </w:r>
    </w:p>
    <w:p>
      <w:pPr>
        <w:pStyle w:val="Normal"/>
        <w:rPr/>
      </w:pPr>
      <w:r>
        <w:rPr>
          <w:rFonts w:cs="Arial"/>
        </w:rPr>
        <w:t xml:space="preserve">c) větším než 35 000 mm2, jsou-li vybaveny uzávěrem, který se samočinně uzavře, jakmile teplota prostředí ve vzdálenosti 300 mm od líce prostupu dosáhne 80 °C nebo se zvýší o 70 °C oproti ustálené teplotě prostředí. Uzávěr musí být ovladatelný také ručně. Samočinný uzávěr může reagovat i na jiné kritické jevy např. výskyt plynů a par. Uzávěry se umisťují před prostupem a musí být trvale bezpečně přístupné a ovladatelné (čl. 12.2.2.5  ČSN 73 0804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ab/>
        <w:t xml:space="preserve">Musí být bráněno šíření požáru hmotou potrubí a vnitřním prostorem potrubí nebo jiného prostupujícího zařízení. </w:t>
      </w:r>
    </w:p>
    <w:p>
      <w:pPr>
        <w:pStyle w:val="Normal"/>
        <w:rPr/>
      </w:pPr>
      <w:r>
        <w:rPr>
          <w:rFonts w:cs="Arial"/>
        </w:rPr>
        <w:t>Prostupy musí být také navrženy a realizovány v souladu s ČSN 73 0802, ČSN 73 0804, ČSN 65 0201, v případě vzduchotechnických zařízení v souladu s ČSN 73 0872 a dalšími ustanoveními souvisícími s prostupy v ČSN 73 08xx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Těsnění prostupů se provádí:</w:t>
      </w:r>
    </w:p>
    <w:p>
      <w:pPr>
        <w:pStyle w:val="Normal"/>
        <w:rPr/>
      </w:pPr>
      <w:r>
        <w:rPr>
          <w:rFonts w:eastAsia="ArialMT;MS Gothic"/>
        </w:rPr>
        <w:t xml:space="preserve">a) </w:t>
      </w:r>
      <w:r>
        <w:rPr>
          <w:rFonts w:cs="Arial"/>
        </w:rPr>
        <w:t>realizací požárně bezpečnostního zařízení – výrobku (systému) požární přepážky nebo ucpávky (v souladu s ČSN EN 13501-2+A1:2010, článek 7.5.8),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b) dotěsněním (např. dozděním, případně dobetonováním) hmotami třídy reakce na oheň A1 nebo A2 v celé tloušťce konstrukce a to pouze pokud se nejedná o prostupy konstrukcemi okolo chráněných únikových cest (nebo okolo požárních nebo evakuačních výtahů) a zároveň pouze v případech specifikovaných dá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a) se prostupy hodnotí kritérii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I v požárně dělicích konstrukcích EI nebo REI a nebo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 v požárně dělicích konstrukcích EW nebo REW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b) tohoto článku lze postupovat pouze v následujících případech:</w:t>
      </w:r>
    </w:p>
    <w:p>
      <w:pPr>
        <w:pStyle w:val="Normal"/>
        <w:rPr/>
      </w:pPr>
      <w:r>
        <w:rPr>
          <w:rFonts w:cs="Arial"/>
        </w:rPr>
        <w:t>1) Jedná se o prostup zděnou nebo betonovou konstrukcí (např. stěnou nebo stropem) a jedná se maximálně o 3 potrubí s trvalou náplní vodou nebo jinou nehořlavou kapalinou (např. teplá nebo studená voda, topení, chlazení apod.). Potrubí musí být třídy reakce na oheň A1 nebo A2 a nebo musí mít vnější průměr potrubí maximálně 30 mm. Případné izolace potrubí v místě prostupů (pokud jsou) musí být nehořlavé, tj. třídy reakce na oheň A1 nebo A2 a to s přesahem minimálně 500 mm na obě strany konstrukce;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2) jedná se o jednotlivý prostup jednoho (samostatně vedeného) kabelu elektroinstalace (bez chráničky apod.) s vnějším průměrem kabelu do 20 mm. Takovýto prostup smí být nejen ve zděné nebo betonové, ale i v sádrokartonové nebo sendvičové konstrukci. Tato konstrukce musí být dotažena až k povrchu kabelu shodnou skladbo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b) se samostatně posuzují prostupy, mezi nimiž je vzdálenost alespoň 500 m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Všechny VZT rozvody budou svým provedením odpovídat požadavkům ČSN 73 0872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 objektech použité nebo navržené konstrukce mají požární odolnost vyšší nebo požadovanou. </w:t>
      </w:r>
    </w:p>
    <w:p>
      <w:pPr>
        <w:pStyle w:val="Normal"/>
        <w:rPr/>
      </w:pPr>
      <w:r>
        <w:rPr>
          <w:rFonts w:cs="Arial"/>
        </w:rPr>
        <w:t xml:space="preserve">Nosné a požárně dělící konstrukce splňují požadavky ČSN 73 0804. </w:t>
      </w:r>
    </w:p>
    <w:p>
      <w:pPr>
        <w:pStyle w:val="PSGnormal"/>
        <w:ind w:left="426" w:firstLine="425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9" w:name="__RefHeading___Toc89164537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Únikové cesty z objektu budou umožňovat bezpečnou evakuaci osob ven na volné prostranství. </w:t>
      </w:r>
    </w:p>
    <w:p>
      <w:pPr>
        <w:pStyle w:val="Normal"/>
        <w:rPr/>
      </w:pPr>
      <w:r>
        <w:rPr/>
        <w:t xml:space="preserve">V budově nejsou trvalá pracovní místa. Zařízení bude ovládáno z dozorny v Plané n. Lužnicí nebo ze stávající dozorny ve stávajícím objektu. Kontroly budou prováděny pochůzkovým způsobem. </w:t>
      </w:r>
    </w:p>
    <w:p>
      <w:pPr>
        <w:pStyle w:val="Normal"/>
        <w:rPr/>
      </w:pPr>
      <w:r>
        <w:rPr/>
        <w:t>Vzhledem k charakteru předmětného objektu a provozu, není uvažováno s přístupem ani užíváním osobami s omezenou schopností pohybu a orientac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Únikové cesty, úroveň 0,0 m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ístnost olejového hospodářství – délka úniku ven 8 m, šířka cesty 0,9 m</w:t>
      </w:r>
    </w:p>
    <w:p>
      <w:pPr>
        <w:pStyle w:val="Normal"/>
        <w:rPr/>
      </w:pPr>
      <w:r>
        <w:rPr/>
        <w:t xml:space="preserve">Z místnost je možný také únik přes sousední požární úsek. </w:t>
      </w:r>
    </w:p>
    <w:p>
      <w:pPr>
        <w:pStyle w:val="Normal"/>
        <w:rPr/>
      </w:pPr>
      <w:r>
        <w:rPr/>
        <w:t>Místnost stabilního hasicího zařízení – délka úniku ven 8 m, šířka cesty 0,9 m</w:t>
      </w:r>
    </w:p>
    <w:p>
      <w:pPr>
        <w:pStyle w:val="Normal"/>
        <w:rPr/>
      </w:pPr>
      <w:r>
        <w:rPr/>
        <w:t>Místnost kompresorů – délka úniku ven 15 m, šířka cesty 0,9 m (stávající cesta)</w:t>
      </w:r>
    </w:p>
    <w:p>
      <w:pPr>
        <w:pStyle w:val="Normal"/>
        <w:rPr/>
      </w:pPr>
      <w:r>
        <w:rPr/>
        <w:t>Rozvodna VN – délka úniku ven 15 m, šířka cesty 0,9 m  (stávající cesta)</w:t>
      </w:r>
    </w:p>
    <w:p>
      <w:pPr>
        <w:pStyle w:val="Normal"/>
        <w:rPr/>
      </w:pPr>
      <w:r>
        <w:rPr/>
        <w:t>Kobky transformátoru - délka úniku ven 9 m, šířka cesty 0,9 m  (stávající cesta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Únikové cesty, úroveň +5,0 m a + 6,7 m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otože bude při odstraňování některých technologických a stavebních objektů odstraněno i jedno schodiště, bude vně budovy vybudováno nové, které zabezpečí únik z prostorů na úrovni + 5,0 m a + 6,7 m .</w:t>
      </w:r>
    </w:p>
    <w:p>
      <w:pPr>
        <w:pStyle w:val="Normal"/>
        <w:rPr/>
      </w:pPr>
      <w:r>
        <w:rPr/>
        <w:t>Toto nové schodiště stávající únikovou cestu z prostorů na podlaží + 5,0 m  zkrátí o cca 7 m a cesta z úrovně + 6,7 m bude také zkrácena o cca 8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schodiště na opačné straně budovy bude sníženo a nově zastřešeno. Tato úprava nemá vliv na únikové možnosti osob. Toto schodiště je posuzováno jako částečně chráněná úniková cesta. Nechráněná úniková cesta, vedoucí k tomuto schodišti, se také zkrátí o cca 4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nikové cesty z vyšší úrovně (+11,76 m) jsou vedeny na stávající schodiště (částečně chráněná úniková cesta) a nebudou měně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ířky i délky nových únikových cest splňují požadavky norem. Stávající únikové cesty se neprodlužují ani nezužuj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z. výpočtová čá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164538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, aby vzájemně neohrožovaly sousední objekty stávající i nové a nebyly ohrožovány požárně nebezpečnými prostory stávajících objektů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ypočtený požárně nebezpečný prostor požárního úseku olejového hospodářství, od vrat a otvorů vyplněnými luxferami je 5,7 m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ypočtený požárně nebezpečný prostor požárního úseku stabilního hasicího zařízení od vrat a otvorů s luxferami je 4,81 m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d stávajících stanovišť transformátorů, je podle původního PBŘ, odstupová vzdálenost 10,4 m (zasahuje cca 4,7 m  na sousední pozemek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ousední stávající budova je vzdálena od budovy 10,5 m. </w:t>
      </w:r>
    </w:p>
    <w:p>
      <w:pPr>
        <w:pStyle w:val="Normal"/>
        <w:rPr>
          <w:rFonts w:cs="Arial"/>
        </w:rPr>
      </w:pPr>
      <w:r>
        <w:rPr>
          <w:rFonts w:cs="Arial"/>
        </w:rPr>
        <w:t>Viz. výpočtová čás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 ostatních prostorech není nutné odstupové vzdálenosti posuzovat.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obestavěný prostor se nezvětšuje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požárně otevřené plochy se nezvětšují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v prostorách úseku s požárně otevřenými plochami se součin (p . c) nezvyšuje</w:t>
      </w:r>
    </w:p>
    <w:p>
      <w:pPr>
        <w:pStyle w:val="Normal"/>
        <w:rPr>
          <w:rFonts w:cs="Arial"/>
        </w:rPr>
      </w:pPr>
      <w:r>
        <w:rPr>
          <w:rFonts w:cs="Arial"/>
        </w:rPr>
        <w:t>Jsou plněny podmínky článku 5.9 ČSN 73 0834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v průběhu následných projektových prací dojde ke zvětšení požárně otevřených ploch (dveří, žaluzií apod.) budou odpovídajícím způsobem upraveny odstupové vzdálenost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normal"/>
        <w:ind w:left="426" w:firstLine="42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164539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Přístupové komunikace v areálu budou využity stávající. K objektu vede stávající zpevněná komunikace, která bude zachována, její šířka je cca 4 m. Přístup k budově je ze dvou stran. Tyto komunikace, vzhledem k jejich velikosti a minimálnímu sklonu mohou sloužit i jako nástupové plochy pro požární techni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nově vytvořených požárních úseků olejového hospodářství a stabilního hasicího zařízení je přístup dveřmi přímo z úrovně terén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vyšší podlaží je přístup zabezpečen stávající částečně chráněnou únikovou cestou a novým venkovním schodištěm na protější straně budo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střechu budovy je přístup stávajícím vnitřním schodištěm.</w:t>
      </w:r>
    </w:p>
    <w:p>
      <w:pPr>
        <w:pStyle w:val="Normal"/>
        <w:rPr>
          <w:lang w:eastAsia="en-US"/>
        </w:rPr>
      </w:pPr>
      <w:bookmarkStart w:id="12" w:name="_Hlk87616628"/>
      <w:bookmarkEnd w:id="12"/>
      <w:r>
        <w:rPr>
          <w:lang w:eastAsia="en-US"/>
        </w:rPr>
        <w:t>Objekt má střechy s různými výškami, které je možné překonat pomocí stávajících žebříků.</w:t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Hlk87616628"/>
      <w:bookmarkStart w:id="14" w:name="__RefHeading___Toc89164540"/>
      <w:bookmarkEnd w:id="13"/>
      <w:bookmarkEnd w:id="14"/>
      <w:r>
        <w:rPr>
          <w:lang w:val="cs-CZ"/>
        </w:rPr>
        <w:t>Přenosné hasicí přístroje</w:t>
      </w:r>
    </w:p>
    <w:p>
      <w:pPr>
        <w:pStyle w:val="Normal"/>
        <w:autoSpaceDE w:val="false"/>
        <w:rPr/>
      </w:pPr>
      <w:r>
        <w:rPr>
          <w:rFonts w:cs="Arial"/>
          <w:u w:val="single"/>
        </w:rPr>
        <w:t>Hasicí přístroje dle vyhlášky č.23/2008 Sb.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cs="Arial"/>
        </w:rPr>
      </w:pPr>
      <w:r>
        <w:rPr>
          <w:rFonts w:cs="Arial"/>
        </w:rPr>
        <w:t>Olejové hospodářství</w:t>
      </w:r>
    </w:p>
    <w:tbl>
      <w:tblPr>
        <w:tblW w:w="9592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2"/>
        <w:gridCol w:w="3180"/>
        <w:gridCol w:w="1636"/>
        <w:gridCol w:w="3164"/>
      </w:tblGrid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Typ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 hasících jednotek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Hasící schopnost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PG10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4A,183B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S6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55B</w:t>
            </w:r>
          </w:p>
        </w:tc>
      </w:tr>
    </w:tbl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cs="Arial"/>
        </w:rPr>
      </w:pPr>
      <w:r>
        <w:rPr>
          <w:rFonts w:cs="Arial"/>
        </w:rPr>
        <w:t>Místnost SHZ</w:t>
      </w:r>
    </w:p>
    <w:tbl>
      <w:tblPr>
        <w:tblW w:w="9592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2"/>
        <w:gridCol w:w="3180"/>
        <w:gridCol w:w="1636"/>
        <w:gridCol w:w="3164"/>
      </w:tblGrid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Typ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 hasících jednotek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Hasící schopnost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S6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55B</w:t>
            </w:r>
          </w:p>
        </w:tc>
      </w:tr>
    </w:tbl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 ostatních prostorech bude vybavení hasicími přístroji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5" w:name="__RefHeading___Toc89164541"/>
      <w:bookmarkEnd w:id="15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bookmarkStart w:id="16" w:name="_Hlk87617071"/>
      <w:bookmarkEnd w:id="16"/>
      <w:r>
        <w:rPr/>
        <w:t>V areálu jsou venkovní potrubní rozvody požární vody DN 200 a DN 1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drojem požární vody pro hašení objektu CHÚV bude stávající rozvod požární vody DN 100, vedoucí v těsné blízkosti. </w:t>
      </w:r>
    </w:p>
    <w:p>
      <w:pPr>
        <w:pStyle w:val="Normal"/>
        <w:rPr/>
      </w:pPr>
      <w:bookmarkStart w:id="17" w:name="_Hlk87617071"/>
      <w:bookmarkEnd w:id="17"/>
      <w:r>
        <w:rPr/>
        <w:t xml:space="preserve">Na venkovním rozvodu jsou instalovány venkovní hydranty umožňující zásah i v  upravovaných objektech. </w:t>
      </w:r>
      <w:bookmarkStart w:id="18" w:name="_Hlk87539596"/>
      <w:r>
        <w:rPr/>
        <w:t>Nejbližší venkovní hydranty jsou od budovy vzdáleny cca 3 a 10 m.</w:t>
      </w:r>
    </w:p>
    <w:p>
      <w:pPr>
        <w:pStyle w:val="Normal"/>
        <w:rPr/>
      </w:pPr>
      <w:r>
        <w:rPr/>
      </w:r>
      <w:bookmarkEnd w:id="18"/>
    </w:p>
    <w:p>
      <w:pPr>
        <w:pStyle w:val="Normal"/>
        <w:rPr/>
      </w:pPr>
      <w:r>
        <w:rPr/>
        <w:t xml:space="preserve">Podle ČSN 73 0873 musí potrubí pro zásobování vnějšího požárního vodovodu mít minimální průměr DN 100 a zajistit odběr Q = 6 l/s (uvažovány rozměry největšího požárního úseku ). 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9" w:name="_Hlk87539276"/>
      <w:bookmarkEnd w:id="19"/>
      <w:r>
        <w:rPr/>
        <w:t xml:space="preserve">Podle informací pracovníků teplárny má požární vodovod  DN 200 v areálu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bookmarkStart w:id="20" w:name="_Hlk87539276"/>
      <w:bookmarkEnd w:id="20"/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bookmarkStart w:id="21" w:name="_Hlk87539642"/>
      <w:bookmarkEnd w:id="21"/>
      <w:r>
        <w:rPr/>
        <w:t>Voda musí být dodávána po dobu 30 minut.</w:t>
      </w:r>
    </w:p>
    <w:p>
      <w:pPr>
        <w:pStyle w:val="Normal"/>
        <w:rPr/>
      </w:pPr>
      <w:r>
        <w:rPr/>
      </w:r>
      <w:bookmarkStart w:id="22" w:name="_Hlk87539642"/>
      <w:bookmarkStart w:id="23" w:name="_Hlk87539642"/>
      <w:bookmarkEnd w:id="23"/>
    </w:p>
    <w:p>
      <w:pPr>
        <w:pStyle w:val="Normal"/>
        <w:rPr/>
      </w:pPr>
      <w:r>
        <w:rPr/>
        <w:t xml:space="preserve">V budově je ve schodišťové šachtě (u sloupových řad E – 10) stávající vnitřní rozvod požární vody, napájený z venkovního požárního vodovodu. </w:t>
      </w:r>
    </w:p>
    <w:p>
      <w:pPr>
        <w:pStyle w:val="Normal"/>
        <w:rPr/>
      </w:pPr>
      <w:r>
        <w:rPr/>
        <w:t xml:space="preserve">Vnitřní požární rozvod je vybaven hydrantovými systémy s tvarově stálou hadicí (délka hadice 30m) o jmenovité světlosti 25 mm. </w:t>
      </w:r>
    </w:p>
    <w:p>
      <w:pPr>
        <w:pStyle w:val="Normal"/>
        <w:rPr/>
      </w:pPr>
      <w:r>
        <w:rPr/>
        <w:t>Na chodbě na úrovni + 6,7 m bude instalován nový hydrant (u sloupových řad F – 4).</w:t>
      </w:r>
    </w:p>
    <w:p>
      <w:pPr>
        <w:pStyle w:val="Normal"/>
        <w:rPr/>
      </w:pPr>
      <w:r>
        <w:rPr/>
        <w:t>Bude použit hydrantový systém s tvarově stálou hadicí (délka hadice 30m) o jmenovité světlosti 25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adovaný hydrodynamický tlak u nejnepříznivěji umístěného ventilu vnitřních odběrních míst musí být alespoň 0,2 MPa.  </w:t>
      </w:r>
    </w:p>
    <w:p>
      <w:pPr>
        <w:pStyle w:val="Normal"/>
        <w:rPr/>
      </w:pPr>
      <w:r>
        <w:rPr/>
        <w:t xml:space="preserve">U nejnepříznivěji umístěného ventilu vnějších odběrních míst má být statický přetlak alespoň 0,2MP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4" w:name="__RefHeading___Toc89164542"/>
      <w:bookmarkEnd w:id="2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bookmarkStart w:id="25" w:name="_Hlk87618117"/>
      <w:bookmarkEnd w:id="25"/>
      <w:r>
        <w:rPr/>
        <w:t xml:space="preserve">Ve stávajícím objektu CHÚV  je instalován systém EPS, který bude po instalaci nového, moderního zařízení, demontován. </w:t>
      </w:r>
    </w:p>
    <w:p>
      <w:pPr>
        <w:pStyle w:val="Normal"/>
        <w:rPr/>
      </w:pPr>
      <w:bookmarkStart w:id="26" w:name="_Hlk87540091"/>
      <w:bookmarkEnd w:id="26"/>
      <w:r>
        <w:rPr/>
        <w:t xml:space="preserve">Pro novou strojovnu plynového motoru a případně pro nový provoz olejového hospodářství je navrhováno stabilní hasicí zařízení. </w:t>
      </w:r>
      <w:r>
        <w:rPr>
          <w:rFonts w:cs="Arial"/>
        </w:rPr>
        <w:t>Podle článku 7.2.7 ČSN 73 0804, nemusí být do objektu navrhováno stabilní hasicí zařízení</w:t>
      </w:r>
      <w:r>
        <w:rPr/>
        <w:t>, ale vzhledem k hodnotě zařízení a případným škodám při požáru je instalace doporučená.</w:t>
      </w:r>
    </w:p>
    <w:p>
      <w:pPr>
        <w:pStyle w:val="Normal"/>
        <w:rPr/>
      </w:pPr>
      <w:r>
        <w:rPr/>
        <w:t xml:space="preserve">Objekty kotelny a strojovna motoru budou vybaveny detekcí úniku plynu a detekcí CO. </w:t>
      </w:r>
    </w:p>
    <w:p>
      <w:pPr>
        <w:pStyle w:val="Normal"/>
        <w:rPr/>
      </w:pPr>
      <w:r>
        <w:rPr/>
        <w:t>Plynová ústředna není závislá na ústředně EPS.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  <w:bookmarkStart w:id="27" w:name="_Hlk87540091"/>
      <w:bookmarkStart w:id="28" w:name="_Hlk87540091"/>
      <w:bookmarkEnd w:id="28"/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  <w:bookmarkStart w:id="29" w:name="_Hlk87618117"/>
      <w:bookmarkStart w:id="30" w:name="_Hlk87618117"/>
      <w:bookmarkEnd w:id="30"/>
    </w:p>
    <w:p>
      <w:pPr>
        <w:pStyle w:val="PSG2"/>
        <w:numPr>
          <w:ilvl w:val="1"/>
          <w:numId w:val="6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31" w:name="__RefHeading___Toc89164543"/>
      <w:bookmarkEnd w:id="31"/>
      <w:r>
        <w:rPr>
          <w:lang w:val="cs-CZ"/>
        </w:rPr>
        <w:t>Elektrická požární signalizace (EPS) a detekce plyn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rFonts w:cs="Arial"/>
        </w:rPr>
      </w:pPr>
      <w:bookmarkStart w:id="32" w:name="_Hlk87617875"/>
      <w:bookmarkStart w:id="33" w:name="_Hlk87540024"/>
      <w:bookmarkEnd w:id="32"/>
      <w:bookmarkEnd w:id="33"/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rFonts w:cs="Arial"/>
        </w:rPr>
      </w:pPr>
      <w:r>
        <w:rPr>
          <w:rFonts w:cs="Arial"/>
        </w:rPr>
      </w:r>
      <w:bookmarkStart w:id="34" w:name="_Hlk87540024"/>
      <w:bookmarkStart w:id="35" w:name="_Hlk87540024"/>
      <w:bookmarkEnd w:id="35"/>
    </w:p>
    <w:p>
      <w:pPr>
        <w:pStyle w:val="Normal"/>
        <w:rPr/>
      </w:pPr>
      <w:r>
        <w:rPr>
          <w:rFonts w:cs="Arial"/>
        </w:rPr>
        <w:t xml:space="preserve">Do níže uvedených prostorů navrhujeme instalovat automatickou požární signalizaci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bookmarkStart w:id="36" w:name="_Hlk87540367"/>
      <w:bookmarkEnd w:id="36"/>
      <w:r>
        <w:rPr>
          <w:rFonts w:cs="Arial"/>
        </w:rPr>
        <w:t>Kotelna (místnost 101)</w:t>
      </w:r>
    </w:p>
    <w:p>
      <w:pPr>
        <w:pStyle w:val="Normal"/>
        <w:rPr>
          <w:rFonts w:cs="Arial"/>
        </w:rPr>
      </w:pPr>
      <w:r>
        <w:rPr>
          <w:rFonts w:cs="Arial"/>
        </w:rPr>
        <w:t>Strojovna (sousední budova)</w:t>
      </w:r>
    </w:p>
    <w:p>
      <w:pPr>
        <w:pStyle w:val="Normal"/>
        <w:rPr>
          <w:rFonts w:cs="Arial"/>
        </w:rPr>
      </w:pPr>
      <w:r>
        <w:rPr>
          <w:rFonts w:cs="Arial"/>
        </w:rPr>
        <w:t>Místnost SHZ (místnost 104)</w:t>
      </w:r>
    </w:p>
    <w:p>
      <w:pPr>
        <w:pStyle w:val="Normal"/>
        <w:rPr>
          <w:rFonts w:cs="Arial"/>
        </w:rPr>
      </w:pPr>
      <w:r>
        <w:rPr>
          <w:rFonts w:cs="Arial"/>
        </w:rPr>
        <w:t>Olejové hospodářství  (místnost 108)</w:t>
      </w:r>
    </w:p>
    <w:p>
      <w:pPr>
        <w:pStyle w:val="Normal"/>
        <w:rPr>
          <w:rFonts w:cs="Arial"/>
        </w:rPr>
      </w:pPr>
      <w:r>
        <w:rPr>
          <w:rFonts w:cs="Arial"/>
        </w:rPr>
        <w:t>Kobky transformátorů</w:t>
      </w:r>
    </w:p>
    <w:p>
      <w:pPr>
        <w:pStyle w:val="Normal"/>
        <w:rPr>
          <w:rFonts w:cs="Arial"/>
        </w:rPr>
      </w:pPr>
      <w:r>
        <w:rPr>
          <w:rFonts w:cs="Arial"/>
        </w:rPr>
        <w:t>Kompresorovna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Elektrorozvodny, kabelové prostory </w:t>
      </w:r>
    </w:p>
    <w:p>
      <w:pPr>
        <w:pStyle w:val="Normal"/>
        <w:rPr>
          <w:rFonts w:cs="Arial"/>
        </w:rPr>
      </w:pPr>
      <w:r>
        <w:rPr>
          <w:rFonts w:cs="Arial"/>
        </w:rPr>
        <w:t>Kanceláře</w:t>
      </w:r>
    </w:p>
    <w:p>
      <w:pPr>
        <w:pStyle w:val="Normal"/>
        <w:rPr>
          <w:rFonts w:cs="Arial"/>
        </w:rPr>
      </w:pPr>
      <w:r>
        <w:rPr>
          <w:rFonts w:cs="Arial"/>
        </w:rPr>
        <w:t>Laboratoř</w:t>
      </w:r>
    </w:p>
    <w:p>
      <w:pPr>
        <w:pStyle w:val="Normal"/>
        <w:rPr>
          <w:rFonts w:cs="Arial"/>
        </w:rPr>
      </w:pPr>
      <w:r>
        <w:rPr>
          <w:rFonts w:cs="Arial"/>
        </w:rPr>
        <w:t>Velín</w:t>
      </w:r>
    </w:p>
    <w:p>
      <w:pPr>
        <w:pStyle w:val="Normal"/>
        <w:rPr>
          <w:rFonts w:cs="Arial"/>
        </w:rPr>
      </w:pPr>
      <w:r>
        <w:rPr>
          <w:rFonts w:cs="Arial"/>
        </w:rPr>
        <w:t>Kuchyňka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  <w:bookmarkStart w:id="37" w:name="_Hlk87540367"/>
      <w:bookmarkStart w:id="38" w:name="_Hlk87540367"/>
      <w:bookmarkEnd w:id="38"/>
    </w:p>
    <w:p>
      <w:pPr>
        <w:pStyle w:val="Normal"/>
        <w:rPr>
          <w:rFonts w:cs="Arial"/>
        </w:rPr>
      </w:pPr>
      <w:r>
        <w:rPr>
          <w:rFonts w:cs="Arial"/>
        </w:rPr>
        <w:t>Tlačítkové hlásiče EPS budou umístěny na únikových cestách, na vstupech na schodiště a vedle východů z upravovaných nebo nových objektů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  <w:bookmarkStart w:id="39" w:name="_Hlk87617875"/>
      <w:bookmarkStart w:id="40" w:name="_Hlk87617875"/>
      <w:bookmarkEnd w:id="40"/>
    </w:p>
    <w:p>
      <w:pPr>
        <w:pStyle w:val="Normal"/>
        <w:rPr/>
      </w:pPr>
      <w:r>
        <w:rPr>
          <w:rFonts w:cs="Arial"/>
        </w:rPr>
        <w:t xml:space="preserve">Čas T1 = 60 s </w:t>
      </w:r>
    </w:p>
    <w:p>
      <w:pPr>
        <w:pStyle w:val="Normal"/>
        <w:rPr/>
      </w:pPr>
      <w:r>
        <w:rPr>
          <w:rFonts w:cs="Arial"/>
        </w:rPr>
        <w:t xml:space="preserve">Čas T2 je předběžně nastaven na 5 minut (po zkušebním provozu může být tento čas upraven)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bookmarkStart w:id="41" w:name="_Hlk87618874"/>
      <w:bookmarkEnd w:id="41"/>
      <w:r>
        <w:rPr>
          <w:rFonts w:cs="Arial"/>
        </w:rPr>
        <w:t>Typy automatických hlásičů budou určeny podle typu provozu.</w:t>
      </w:r>
    </w:p>
    <w:p>
      <w:pPr>
        <w:pStyle w:val="Normal"/>
        <w:rPr>
          <w:rFonts w:cs="Arial"/>
        </w:rPr>
      </w:pPr>
      <w:r>
        <w:rPr>
          <w:rFonts w:cs="Arial"/>
        </w:rPr>
        <w:t>Ústředna EPS musí být umístěna v provozu se stálou, minimálně dvoučlennou vyškolenou obsluhou, která v případě hlášení požáru provede příslušná opatření. Možné je umístění do velínu nebo do vrátnice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  <w:bookmarkStart w:id="42" w:name="_Hlk87618874"/>
      <w:bookmarkStart w:id="43" w:name="_Hlk87618874"/>
      <w:bookmarkEnd w:id="43"/>
    </w:p>
    <w:p>
      <w:pPr>
        <w:pStyle w:val="Normal"/>
        <w:rPr/>
      </w:pPr>
      <w:r>
        <w:rPr>
          <w:rFonts w:cs="Arial"/>
        </w:rPr>
        <w:t>Centrální požární ústředna EPS bude zajišťovat: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 xml:space="preserve">a) vyhodnocení poplachového signálu vysílaného požárním hlásičem </w:t>
        <w:tab/>
      </w:r>
    </w:p>
    <w:p>
      <w:pPr>
        <w:pStyle w:val="Normal"/>
        <w:rPr/>
      </w:pPr>
      <w:r>
        <w:rPr>
          <w:rFonts w:cs="Arial"/>
        </w:rPr>
        <w:t>b) signalizaci požáru na panelu ústředny,</w:t>
      </w:r>
    </w:p>
    <w:p>
      <w:pPr>
        <w:pStyle w:val="Normal"/>
        <w:rPr>
          <w:rFonts w:cs="Arial"/>
        </w:rPr>
      </w:pPr>
      <w:r>
        <w:rPr>
          <w:rFonts w:cs="Arial"/>
        </w:rPr>
        <w:t>c) signalizaci podružného panelu hasicího zařízení r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) ovládání stabilního hasicího zařízení </w:t>
      </w:r>
    </w:p>
    <w:p>
      <w:pPr>
        <w:pStyle w:val="Normal"/>
        <w:rPr/>
      </w:pPr>
      <w:r>
        <w:rPr>
          <w:rFonts w:cs="Arial"/>
        </w:rPr>
        <w:t>e) aktivaci navazujících zařízení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Postup aktivace návazností na EPS:</w:t>
      </w:r>
    </w:p>
    <w:p>
      <w:pPr>
        <w:pStyle w:val="Normal"/>
        <w:rPr/>
      </w:pPr>
      <w:r>
        <w:rPr>
          <w:rFonts w:cs="Arial"/>
        </w:rPr>
        <w:t>Aktivace všech sirén v objektu (signál pro opuštění objektu)</w:t>
      </w:r>
    </w:p>
    <w:p>
      <w:pPr>
        <w:pStyle w:val="Normal"/>
        <w:rPr/>
      </w:pPr>
      <w:r>
        <w:rPr>
          <w:rFonts w:cs="Arial"/>
        </w:rPr>
        <w:t>Vypnutí větracích ventilátorů v celém objektu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Zavření přívodních vzduchových klapek v celém objektu (část střešních žaluzií u motoru musí zůstat otevřená, aby mohlo dojít k uvolnění tlaku po spuštění SHZ)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místnosti olejového hospodářství, musí být ze stejného důvodu, trvale otevřený větrací otvor. </w:t>
      </w:r>
    </w:p>
    <w:p>
      <w:pPr>
        <w:pStyle w:val="Normal"/>
        <w:rPr>
          <w:rFonts w:cs="Arial"/>
        </w:rPr>
      </w:pPr>
      <w:r>
        <w:rPr>
          <w:rFonts w:cs="Arial"/>
        </w:rPr>
        <w:t>Vypnutí uzávěru plynu instalovaného před vstupem plynového potrubí do kotelny nebo strojovny motoru.</w:t>
      </w:r>
    </w:p>
    <w:p>
      <w:pPr>
        <w:pStyle w:val="Normal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Detekce plynu</w:t>
      </w:r>
    </w:p>
    <w:p>
      <w:pPr>
        <w:pStyle w:val="Normal"/>
        <w:rPr/>
      </w:pPr>
      <w:r>
        <w:rPr>
          <w:rFonts w:cs="Arial"/>
        </w:rPr>
        <w:t xml:space="preserve">Týká se kotelny a vedlejší budovy motoru. Zde budou instalována čidla pro zjišťování úniku zemního plynu a CO. Vyhodnocující plynová ústředna bude umístěna do velínu se stálou obsluhou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ákladě úrovně nebezpečnosti koncentrace zjištěného úniku budou provedena opatření zamezující výbuch nebo požár plynu (vyhlášení poplachu, spuštění větrání, uzavření přívodu plynu a pod.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EPS i detekce plynu budou mít zajištěnu dodávku elektrické energie ze dvou na sobě nezávislých zdrojů.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4" w:name="__RefHeading___Toc89164544"/>
      <w:bookmarkEnd w:id="44"/>
      <w:r>
        <w:rPr>
          <w:lang w:val="cs-CZ"/>
        </w:rPr>
        <w:t>Stabilní hasicí zařízení  (SHZ)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 požárních úseků plynového motoru (v sousední budově) a olejového hospodářství je navrhováno mlhové stabilní hasicí zařízení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trojovna hasicího zařízení s potřebným vybavením je umístěna v samostatném požárním úsek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Místnosti chráněné SHZ:</w:t>
      </w:r>
    </w:p>
    <w:p>
      <w:pPr>
        <w:pStyle w:val="Normal"/>
        <w:rPr>
          <w:rFonts w:cs="Arial"/>
        </w:rPr>
      </w:pPr>
      <w:r>
        <w:rPr>
          <w:rFonts w:cs="Arial"/>
        </w:rPr>
        <w:t>Místnost plynového motoru (v sousední budově)</w:t>
      </w:r>
    </w:p>
    <w:p>
      <w:pPr>
        <w:pStyle w:val="Normal"/>
        <w:rPr>
          <w:rFonts w:cs="Arial"/>
        </w:rPr>
      </w:pPr>
      <w:r>
        <w:rPr>
          <w:rFonts w:cs="Arial"/>
        </w:rPr>
        <w:t>Místnost olejového hospodářství č. 108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lhové stabilní hasicí zařízení bude ovládáno přes lokální ústřednu která bude komunikovat s  ústřednou  EPS.</w:t>
      </w:r>
    </w:p>
    <w:p>
      <w:pPr>
        <w:pStyle w:val="Normal"/>
        <w:rPr>
          <w:rFonts w:cs="Arial"/>
        </w:rPr>
      </w:pPr>
      <w:r>
        <w:rPr>
          <w:rFonts w:cs="Arial"/>
        </w:rPr>
        <w:t>SHZ může být spuštěno ručně nebo automaticky.</w:t>
      </w:r>
    </w:p>
    <w:p>
      <w:pPr>
        <w:pStyle w:val="Normal"/>
        <w:rPr>
          <w:rFonts w:cs="Arial"/>
        </w:rPr>
      </w:pPr>
      <w:r>
        <w:rPr>
          <w:rFonts w:cs="Arial"/>
        </w:rPr>
        <w:t>Hasicí zařízení bude navrženo tak, že by v případě požáru byla spouštěna (otevřena) pouze ta část tlakových lahví, jejichž objem plynu odpovídá příslušnému hašenému prostoru.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>
          <w:rFonts w:cs="Arial"/>
        </w:rPr>
        <w:t>Zařízení SHZ , EPS a detekce plynu nejsou určena definitivně, a proto jsou popsána pouze koncepčně bez uvedení detailů.</w:t>
      </w:r>
    </w:p>
    <w:p>
      <w:pPr>
        <w:pStyle w:val="Normal"/>
        <w:rPr/>
      </w:pPr>
      <w:r>
        <w:rPr>
          <w:rFonts w:cs="Arial"/>
        </w:rPr>
        <w:t xml:space="preserve">Konkrétní projektová řešení  SHZ, EPS a detekce plynu budou následně zpracována vybraným způsobilým zhotovitelem konkrétního typu zařízení a projekty budou samostatně projednány s HZS Tábor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45" w:name="__RefHeading___Toc89164545"/>
      <w:bookmarkEnd w:id="4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6" w:name="__RefHeading___Toc89164546"/>
      <w:bookmarkEnd w:id="4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7" w:name="__RefHeading___Toc89164547"/>
      <w:bookmarkEnd w:id="47"/>
      <w:r>
        <w:rPr>
          <w:lang w:val="cs-CZ"/>
        </w:rPr>
        <w:t>Osvětlení</w:t>
      </w:r>
    </w:p>
    <w:p>
      <w:pPr>
        <w:pStyle w:val="Normal"/>
        <w:rPr/>
      </w:pPr>
      <w:r>
        <w:rPr>
          <w:rFonts w:cs="Arial"/>
        </w:rPr>
        <w:t>Stávající prostory jsou vybaveny elektrickým a nouzovým osvětlením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upravovaných provozech bude osvětlení překontrolováno, případně přemístěno nebo doplněno podle situace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ové místnosti olejového hospodářství, SHZ a nové schodiště musí být také opatřeny nouzovým osvětlení. </w:t>
      </w:r>
    </w:p>
    <w:p>
      <w:pPr>
        <w:pStyle w:val="Normal"/>
        <w:rPr/>
      </w:pPr>
      <w:r>
        <w:rPr>
          <w:rFonts w:cs="Arial"/>
        </w:rPr>
        <w:t>Nouzové osvětlení musí být funkční minimálně 60 minut.</w:t>
      </w:r>
    </w:p>
    <w:p>
      <w:pPr>
        <w:pStyle w:val="Normal"/>
        <w:rPr>
          <w:rFonts w:cs="Arial"/>
        </w:rPr>
      </w:pPr>
      <w:r>
        <w:rPr>
          <w:rFonts w:cs="Arial"/>
        </w:rPr>
        <w:t>Nouzové osvětlení musí být napájeno ze dvou nezávislých zdrojů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48" w:name="__RefHeading___Toc89164548"/>
      <w:r>
        <w:rPr>
          <w:lang w:val="cs-CZ"/>
        </w:rPr>
        <w:t>Větrání - Vytápění</w:t>
      </w:r>
      <w:bookmarkEnd w:id="48"/>
      <w:r>
        <w:rPr>
          <w:lang w:val="cs-CZ"/>
        </w:rPr>
        <w:t xml:space="preserve"> </w:t>
      </w:r>
    </w:p>
    <w:p>
      <w:pPr>
        <w:pStyle w:val="Normal"/>
        <w:rPr/>
      </w:pPr>
      <w:r>
        <w:rPr>
          <w:rFonts w:cs="Arial"/>
        </w:rPr>
        <w:t>Budova je větrána podle hygienických požadavků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távající místnosti jsou větrány většinou přirozeně a ventilátory. </w:t>
      </w:r>
    </w:p>
    <w:p>
      <w:pPr>
        <w:pStyle w:val="Normal"/>
        <w:rPr/>
      </w:pPr>
      <w:r>
        <w:rPr/>
        <w:t xml:space="preserve">Větrání rozvoden je přirozené a ventilátory jsou automaticky spouštěny v případě zvýšené teploty v prostoru. </w:t>
      </w:r>
    </w:p>
    <w:p>
      <w:pPr>
        <w:pStyle w:val="Normal"/>
        <w:rPr/>
      </w:pPr>
      <w:r>
        <w:rPr/>
        <w:t xml:space="preserve">Větrání kompresorové stanice je zajištěno ventilátory. </w:t>
      </w:r>
    </w:p>
    <w:p>
      <w:pPr>
        <w:pStyle w:val="Normal"/>
        <w:rPr/>
      </w:pPr>
      <w:r>
        <w:rPr/>
        <w:t xml:space="preserve">Větrání místnosti expanzní nádrže na +5,0 m je přirozené okny. </w:t>
      </w:r>
    </w:p>
    <w:p>
      <w:pPr>
        <w:pStyle w:val="Normal"/>
        <w:rPr/>
      </w:pPr>
      <w:r>
        <w:rPr/>
        <w:t>Větrání v těchto místnostech nebude měně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ětrání dvou místností výměníkové stanice na 0,0 m bude zajištěno novými ventilátory. 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/>
        <w:t>Nové místnosti olejového hospodářství a stabilního hasicího zařízení budou</w:t>
      </w:r>
      <w:r>
        <w:rPr>
          <w:rFonts w:cs="Arial"/>
        </w:rPr>
        <w:t xml:space="preserve"> větrány stávajícími žaluziem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zduchotechnická zařízení budou sloužit pouze jednomu požárnímu úseku a nebudou prostupovat požárně dělícími konstrukcemi. Protipožární klapky nejsou navrhová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highlight w:val="yellow"/>
        </w:rPr>
      </w:pPr>
      <w:r>
        <w:rPr>
          <w:rFonts w:cs="Arial"/>
        </w:rPr>
        <w:t xml:space="preserve">Ventilační jednotky budou v případě požáru v budově vypnuty a větrací otvory uzavřeny aby nedošlo k rozšíření kouře do jiných prostorů a nedocházelo k narušení funkce hasicího zařízení. Vypnutí ventilátorů a uzavření větracích otvorů provede automaticky ústředna elektrické požární signalizace nebo obsluha na základě hlášení o požáru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Aby při spuštění hasicího zařízení nedošlo k velkému zvýšení tlaku musí zůstat část otvorů trvale otevřená ( cca 1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žaluzií ve střešním světlíku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Ovládací prvky větrání budou označeny podle ČSN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 xml:space="preserve">Místnosti jsou vytápěny horkovodními radiátory. Většina systému vytápění bude ponechána beze změn. Dojde pouze k rozšíření do nových požárních úseků a případně k  úpravám vyvolaným změnami uspořádání technologického zařízen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9" w:name="__RefHeading___Toc89164549"/>
      <w:bookmarkEnd w:id="49"/>
      <w:r>
        <w:rPr>
          <w:lang w:val="cs-CZ"/>
        </w:rPr>
        <w:t>Provoz s hořlavými kapalinami</w:t>
      </w:r>
    </w:p>
    <w:p>
      <w:pPr>
        <w:pStyle w:val="Normal"/>
        <w:rPr/>
      </w:pPr>
      <w:r>
        <w:rPr>
          <w:rFonts w:cs="Arial"/>
        </w:rPr>
        <w:t xml:space="preserve">Hořlavá kapalin bude používána pro mazání plynového motoru. </w:t>
      </w:r>
    </w:p>
    <w:p>
      <w:pPr>
        <w:pStyle w:val="Normal"/>
        <w:rPr/>
      </w:pPr>
      <w:r>
        <w:rPr>
          <w:rFonts w:cs="Arial"/>
        </w:rPr>
        <w:t>Olejová náplň motoru a navazujícího potrubí je cca 7400 l. l</w:t>
      </w:r>
    </w:p>
    <w:p>
      <w:pPr>
        <w:pStyle w:val="Normal"/>
        <w:rPr/>
      </w:pPr>
      <w:r>
        <w:rPr>
          <w:rFonts w:cs="Arial"/>
        </w:rPr>
        <w:t xml:space="preserve">Je navrhováno použití mazacího motorového </w:t>
      </w:r>
      <w:bookmarkStart w:id="50" w:name="_Hlk87605310"/>
      <w:r>
        <w:rPr>
          <w:rFonts w:cs="Arial"/>
        </w:rPr>
        <w:t xml:space="preserve">oleje typu NATERIA Mx 40 -  s bodem vzplanutí 266 °C – (hořlavina IV. Třídy). </w:t>
      </w:r>
    </w:p>
    <w:p>
      <w:pPr>
        <w:pStyle w:val="Normal"/>
        <w:rPr>
          <w:rFonts w:cs="Arial"/>
        </w:rPr>
      </w:pPr>
      <w:bookmarkEnd w:id="50"/>
      <w:r>
        <w:rPr>
          <w:rFonts w:cs="Arial"/>
        </w:rPr>
        <w:t xml:space="preserve">Zásobní olej pro doplňování do motoru je skladován v místnost olejového hospodářství v nádrži o objemu 8 000 l. Nádrž je postavená v havarijní jímce dimenzované pro zachycení celého objemu oleje. Jímka není opatřena spodní výpustí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Záchytné a havarijní jímky musí být z výrobků třídy reakce na oheň A1 a být nepropustné. Povrch jímek je navržen s úpravou odolnou proti chemickému působení oleje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51" w:name="__RefHeading___Toc89164550"/>
      <w:bookmarkEnd w:id="51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Všechny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nouzové zastavení stroje, ovladače větrání, hasicích zařízení apod.</w:t>
      </w:r>
    </w:p>
    <w:p>
      <w:pPr>
        <w:pStyle w:val="Normal"/>
        <w:rPr/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/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52" w:name="__RefHeading___Toc89164551"/>
      <w:bookmarkEnd w:id="52"/>
      <w:r>
        <w:rPr>
          <w:lang w:val="cs-CZ"/>
        </w:rPr>
        <w:t>Výpočtová část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Požární úsek dle ČSN 73 0804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SHZ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Zadané údaje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et užit. podl. 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.užit.nadz.pod.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ateriál konstrukce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ehořlavý DP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Zařazení dle ČSN 73 0873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výr. objekt, sklad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0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7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5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Skupina výrob a provozů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typ 4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loha úseku - podlaží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adzemní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Koeficient c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ístnosti požárního ú</w:t>
      </w:r>
      <w:r>
        <w:rPr/>
        <w:t>seku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9"/>
        <w:gridCol w:w="630"/>
        <w:gridCol w:w="571"/>
        <w:gridCol w:w="795"/>
        <w:gridCol w:w="811"/>
        <w:gridCol w:w="797"/>
        <w:gridCol w:w="571"/>
        <w:gridCol w:w="571"/>
        <w:gridCol w:w="571"/>
        <w:gridCol w:w="571"/>
        <w:gridCol w:w="1051"/>
        <w:gridCol w:w="555"/>
        <w:gridCol w:w="601"/>
        <w:gridCol w:w="751"/>
      </w:tblGrid>
      <w:tr>
        <w:trPr>
          <w:tblHeader w:val="true"/>
        </w:trPr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oda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tálé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m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Čís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d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 p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 z tabulky</w:t>
            </w:r>
          </w:p>
        </w:tc>
      </w:tr>
      <w:tr>
        <w:trPr/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Hašení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6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2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5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15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5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9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/-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autoSpaceDE w:val="false"/>
        <w:spacing w:before="160" w:after="12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Osoby v mí</w:t>
      </w:r>
      <w:r>
        <w:rPr/>
        <w:t>stnostech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4"/>
        <w:gridCol w:w="1412"/>
        <w:gridCol w:w="1412"/>
        <w:gridCol w:w="1412"/>
        <w:gridCol w:w="1428"/>
        <w:gridCol w:w="2327"/>
      </w:tblGrid>
      <w:tr>
        <w:trPr>
          <w:tblHeader w:val="true"/>
        </w:trPr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mez. po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e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lkem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 tabulky</w:t>
            </w:r>
          </w:p>
        </w:tc>
      </w:tr>
      <w:tr>
        <w:trPr/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Hašení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Výsledky výpočtu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Pravděpodobná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1,85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Ekvivalentní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3,37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Stupeň požární bezpečnosti pož.úseku (SPB)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II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eplota v hořícím prosto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89,83</w:t>
      </w:r>
      <w:r>
        <w:rPr>
          <w:rFonts w:cs="Tahoma" w:ascii="Tahoma" w:hAnsi="Tahoma"/>
          <w:sz w:val="20"/>
          <w:szCs w:val="20"/>
          <w:lang w:val="en-US"/>
        </w:rPr>
        <w:tab/>
        <w:t>[°C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požárního úseku S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6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otvorů pož.úseku S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výška otvorů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světlá výška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s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,2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é požární zatížení ͞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,5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žární zatížení 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Maximální plocha pož.úseku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6 666,67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Čas zakouření 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8,04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vzniku a rozšíření požáru P</w:t>
      </w:r>
      <w:r>
        <w:rPr>
          <w:rFonts w:cs="Tahoma" w:ascii="Tahoma" w:hAnsi="Tahoma"/>
          <w:position w:val="-2"/>
          <w:sz w:val="12"/>
          <w:szCs w:val="12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15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rozsahu škod zp. požárem P</w:t>
      </w:r>
      <w:r>
        <w:rPr>
          <w:rFonts w:cs="Tahoma" w:ascii="Tahoma" w:hAnsi="Tahoma"/>
          <w:position w:val="-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,4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  <w:t>Požadavky na zásobování požární vodou a na počet PHP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PH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 (přesně 0,46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Zadáno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řída požá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A+B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40" w:after="10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Hasicí přístroje dle vyhlášky č</w:t>
      </w:r>
      <w:r>
        <w:rPr/>
        <w:t>.23/2008 Sb.:</w:t>
      </w:r>
    </w:p>
    <w:tbl>
      <w:tblPr>
        <w:tblW w:w="7937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74"/>
        <w:gridCol w:w="2719"/>
        <w:gridCol w:w="1305"/>
        <w:gridCol w:w="2539"/>
      </w:tblGrid>
      <w:tr>
        <w:trPr>
          <w:tblHeader w:val="true"/>
        </w:trPr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 hasicích jednotek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asicí schopnost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6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5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a) Vnějš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Vzdálenosti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od objektu/mezi sebou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hydrant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50/300(300/500)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ýtokový stoja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/12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lnící místo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00/50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odní tok nebo nádrž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otrubí D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0</w:t>
      </w:r>
      <w:r>
        <w:rPr>
          <w:rFonts w:cs="Tahoma" w:ascii="Tahoma" w:hAnsi="Tahoma"/>
          <w:sz w:val="20"/>
          <w:szCs w:val="20"/>
          <w:lang w:val="en-US"/>
        </w:rPr>
        <w:tab/>
        <w:t>[m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0,8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1,5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Obsah nádrže požární vody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Pozn.: hodnota v závorce musí být prokázána analýzou zdolávání požáru (viz. ČSN 73 0873 příloha B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b) Vnitřn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 zařízení pro zásobování požární vodou lze upustit, viz.čl.4.4 b1 ČSN 73 0873 (p*S=900,00).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spacing w:before="0" w:after="8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spacing w:before="0" w:after="80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  <w:t>Odstupy:</w:t>
      </w:r>
    </w:p>
    <w:p>
      <w:pPr>
        <w:pStyle w:val="Normal"/>
        <w:autoSpaceDE w:val="false"/>
        <w:spacing w:before="160" w:after="80"/>
        <w:rPr/>
      </w:pPr>
      <w:r>
        <w:rPr>
          <w:rFonts w:cs="Tahoma" w:ascii="Tahoma" w:hAnsi="Tahoma"/>
          <w:sz w:val="20"/>
          <w:szCs w:val="20"/>
          <w:lang w:val="en-US"/>
        </w:rPr>
        <w:t>Tabulka odstupů dle Č</w:t>
      </w:r>
      <w:r>
        <w:rPr/>
        <w:t>SN 73 0804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9"/>
        <w:gridCol w:w="1051"/>
        <w:gridCol w:w="2147"/>
        <w:gridCol w:w="751"/>
        <w:gridCol w:w="767"/>
        <w:gridCol w:w="751"/>
        <w:gridCol w:w="765"/>
        <w:gridCol w:w="751"/>
        <w:gridCol w:w="767"/>
        <w:gridCol w:w="541"/>
        <w:gridCol w:w="525"/>
      </w:tblGrid>
      <w:tr>
        <w:trPr>
          <w:tblHeader w:val="true"/>
        </w:trPr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U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evř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% otev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%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atí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t</w:t>
            </w:r>
            <w:r>
              <w:rPr>
                <w:rFonts w:cs="Tahoma" w:ascii="Tahoma" w:hAnsi="Tahoma"/>
                <w:position w:val="-2"/>
                <w:sz w:val="12"/>
                <w:szCs w:val="12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r.in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.tok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W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</w:tr>
      <w:tr>
        <w:trPr/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HZ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avební objekt hustotou tep. toku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9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8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3,52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3,37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76,44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81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85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60" w:after="1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Požární úsek dle ČSN 73 0804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Olejové hospodářství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Zadané údaje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et užit. podl. 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.užit.nadz.pod.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ateriál konstrukce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ehořlavý DP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Zařazení dle ČSN 73 0873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výr. objekt, sklad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85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7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,5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Skupina výrob a provozů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typ 5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loha úseku - podlaží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adzemní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icient c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ístnosti požárního ú</w:t>
      </w:r>
      <w:r>
        <w:rPr/>
        <w:t>seku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9"/>
        <w:gridCol w:w="630"/>
        <w:gridCol w:w="571"/>
        <w:gridCol w:w="795"/>
        <w:gridCol w:w="811"/>
        <w:gridCol w:w="797"/>
        <w:gridCol w:w="571"/>
        <w:gridCol w:w="571"/>
        <w:gridCol w:w="571"/>
        <w:gridCol w:w="571"/>
        <w:gridCol w:w="1051"/>
        <w:gridCol w:w="555"/>
        <w:gridCol w:w="601"/>
        <w:gridCol w:w="751"/>
      </w:tblGrid>
      <w:tr>
        <w:trPr>
          <w:tblHeader w:val="true"/>
        </w:trPr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oda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tálé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m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Čís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d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 p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 z tabulky</w:t>
            </w:r>
          </w:p>
        </w:tc>
      </w:tr>
      <w:tr>
        <w:trPr/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Olej 108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72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2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9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4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11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/-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10</w:t>
            </w:r>
          </w:p>
        </w:tc>
      </w:tr>
    </w:tbl>
    <w:p>
      <w:pPr>
        <w:pStyle w:val="Normal"/>
        <w:autoSpaceDE w:val="false"/>
        <w:spacing w:before="160" w:after="12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Osoby v mí</w:t>
      </w:r>
      <w:r>
        <w:rPr/>
        <w:t>stnostech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4"/>
        <w:gridCol w:w="1412"/>
        <w:gridCol w:w="1412"/>
        <w:gridCol w:w="1412"/>
        <w:gridCol w:w="1428"/>
        <w:gridCol w:w="2327"/>
      </w:tblGrid>
      <w:tr>
        <w:trPr>
          <w:tblHeader w:val="true"/>
        </w:trPr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mez. po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e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lkem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 tabulky</w:t>
            </w:r>
          </w:p>
        </w:tc>
      </w:tr>
      <w:tr>
        <w:trPr/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Olej 108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Výsledky výpočtu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Pravděpodobná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90,28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Ekvivalentní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7,25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Stupeň požární bezpečnosti pož.úseku (SPB)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IV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eplota v hořícím prosto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17,07</w:t>
      </w:r>
      <w:r>
        <w:rPr>
          <w:rFonts w:cs="Tahoma" w:ascii="Tahoma" w:hAnsi="Tahoma"/>
          <w:sz w:val="20"/>
          <w:szCs w:val="20"/>
          <w:lang w:val="en-US"/>
        </w:rPr>
        <w:tab/>
        <w:t>[°C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požárního úseku S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72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otvorů pož.úseku S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výška otvorů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světlá výška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s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,2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é požární zatížení ͞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9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žární zatížení 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9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Maximální plocha pož.úseku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 071,68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Čas zakouření 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,63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vzniku a rozšíření požáru P</w:t>
      </w:r>
      <w:r>
        <w:rPr>
          <w:rFonts w:cs="Tahoma" w:ascii="Tahoma" w:hAnsi="Tahoma"/>
          <w:position w:val="-2"/>
          <w:sz w:val="12"/>
          <w:szCs w:val="12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4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rozsahu škod zp. požárem P</w:t>
      </w:r>
      <w:r>
        <w:rPr>
          <w:rFonts w:cs="Tahoma" w:ascii="Tahoma" w:hAnsi="Tahoma"/>
          <w:position w:val="-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9,6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  <w:t>Požadavky na zásobování požární vodou a na počet PHP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PH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 (přesně 2,01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Zadáno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řída požá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A+B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40" w:after="10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Hasicí přístroje dle vyhlášky č</w:t>
      </w:r>
      <w:r>
        <w:rPr/>
        <w:t>.23/2008 Sb.:</w:t>
      </w:r>
    </w:p>
    <w:tbl>
      <w:tblPr>
        <w:tblW w:w="7937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74"/>
        <w:gridCol w:w="2719"/>
        <w:gridCol w:w="1305"/>
        <w:gridCol w:w="2539"/>
      </w:tblGrid>
      <w:tr>
        <w:trPr>
          <w:tblHeader w:val="true"/>
        </w:trPr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 hasicích jednotek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asicí schopnost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PG10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4A,183B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6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5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a) Vnějš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Vzdálenosti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od objektu/mezi sebou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hydrant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50/300(300/500)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ýtokový stoja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/12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lnící místo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00/50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odní tok nebo nádrž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otrubí D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0</w:t>
      </w:r>
      <w:r>
        <w:rPr>
          <w:rFonts w:cs="Tahoma" w:ascii="Tahoma" w:hAnsi="Tahoma"/>
          <w:sz w:val="20"/>
          <w:szCs w:val="20"/>
          <w:lang w:val="en-US"/>
        </w:rPr>
        <w:tab/>
        <w:t>[m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0,8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1,5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Obsah nádrže požární vody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zn.: hodnota v závorce musí být prokázána analýzou zdolávání požáru (viz. ČSN 73 0873 příloha B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b) Vnitřn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 zařízení pro zásobování požární vodou lze upustit, viz.čl.4.4 b1 ČSN 73 0873 (p*S=7 848,00).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spacing w:before="0" w:after="80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  <w:t>Odstupy:</w:t>
      </w:r>
    </w:p>
    <w:p>
      <w:pPr>
        <w:pStyle w:val="Normal"/>
        <w:autoSpaceDE w:val="false"/>
        <w:spacing w:before="160" w:after="80"/>
        <w:rPr/>
      </w:pPr>
      <w:r>
        <w:rPr>
          <w:rFonts w:cs="Tahoma" w:ascii="Tahoma" w:hAnsi="Tahoma"/>
          <w:sz w:val="20"/>
          <w:szCs w:val="20"/>
          <w:lang w:val="en-US"/>
        </w:rPr>
        <w:t>Tabulka odstupů dle ČSN</w:t>
      </w:r>
      <w:r>
        <w:rPr/>
        <w:t xml:space="preserve"> 73 0804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9"/>
        <w:gridCol w:w="1051"/>
        <w:gridCol w:w="2147"/>
        <w:gridCol w:w="751"/>
        <w:gridCol w:w="767"/>
        <w:gridCol w:w="751"/>
        <w:gridCol w:w="765"/>
        <w:gridCol w:w="751"/>
        <w:gridCol w:w="767"/>
        <w:gridCol w:w="541"/>
        <w:gridCol w:w="525"/>
      </w:tblGrid>
      <w:tr>
        <w:trPr>
          <w:tblHeader w:val="true"/>
        </w:trPr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U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evř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% otev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%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atí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t</w:t>
            </w:r>
            <w:r>
              <w:rPr>
                <w:rFonts w:cs="Tahoma" w:ascii="Tahoma" w:hAnsi="Tahoma"/>
                <w:position w:val="-2"/>
                <w:sz w:val="12"/>
                <w:szCs w:val="12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r.in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.tok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W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</w:tr>
      <w:tr>
        <w:trPr/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Olejové hospodářství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avební objekt dle přílohy normy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0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1,75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8,20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7,25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,70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60" w:after="1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>
          <w:vanish/>
        </w:rPr>
      </w:pPr>
      <w:r>
        <w:rPr/>
      </w:r>
      <w:bookmarkStart w:id="53" w:name="_PictureBullets"/>
      <w:bookmarkStart w:id="54" w:name="_PictureBullets"/>
      <w:bookmarkEnd w:id="54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55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55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 D1-Dok. Objektů,  D1.3- SO 03-Úpravy na stávajících využitelných budovách - 07 Kotelna (SO704), 08 CHÚV, 27 TRAFO (SO712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3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MO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3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21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21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4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4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1:3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10:33:00Z</dcterms:modified>
  <cp:revision>80</cp:revision>
  <dc:subject/>
  <dc:title> </dc:title>
</cp:coreProperties>
</file>